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King Arthur's KORT, a graphical war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ng Arthur's K.O.R.T. by MVP Software. 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eval war game in which you play Sir Lance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nite Great Britain by conquering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ights.  256-color VGA graphics, terrific them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ized sound effects and voices!  Who says va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valry are dead?  Prepare for battle a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ing Arthur!  Req VGA, mouse.  Supports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King Arthur's KORT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King Arthur's KORT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King Arthur's K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